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仿宋_GB2312;仿宋" w:hAnsi="仿宋_GB2312;仿宋"/>
          <w:color w:val="000000"/>
          <w:kern w:val="0"/>
        </w:rPr>
      </w:pPr>
      <w:r>
        <w:rPr>
          <w:rFonts w:ascii="仿宋_GB2312;仿宋" w:hAnsi="仿宋_GB2312;仿宋" w:cs="仿宋_GB2312;仿宋"/>
          <w:color w:val="000000"/>
          <w:kern w:val="0"/>
        </w:rPr>
        <w:t>附件</w:t>
      </w:r>
      <w:r>
        <w:rPr>
          <w:rFonts w:cs="仿宋_GB2312;仿宋" w:ascii="仿宋_GB2312;仿宋" w:hAnsi="仿宋_GB2312;仿宋"/>
          <w:color w:val="000000"/>
          <w:kern w:val="0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kern w:val="0"/>
        </w:rPr>
        <w:t>：</w:t>
      </w:r>
      <w:r>
        <w:rPr>
          <w:rFonts w:ascii="仿宋_GB2312;仿宋" w:hAnsi="仿宋_GB2312;仿宋" w:cs="仿宋_GB2312;仿宋"/>
          <w:color w:val="000000"/>
          <w:kern w:val="0"/>
        </w:rPr>
      </w:r>
      <m:oMath xmlns:m="http://schemas.openxmlformats.org/officeDocument/2006/math"/>
    </w:p>
    <w:p>
      <w:pPr>
        <w:pStyle w:val="Normal"/>
        <w:spacing w:lineRule="exact" w:line="592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eastAsia="zh-CN"/>
        </w:rPr>
        <w:t>天台县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20“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智汇台州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·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百校引才”活动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参加报名需求表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</w:p>
    <w:tbl>
      <w:tblPr>
        <w:tblW w:w="9113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16"/>
        <w:gridCol w:w="752"/>
        <w:gridCol w:w="1130"/>
        <w:gridCol w:w="205"/>
        <w:gridCol w:w="925"/>
        <w:gridCol w:w="438"/>
        <w:gridCol w:w="1036"/>
        <w:gridCol w:w="1325"/>
        <w:gridCol w:w="25"/>
        <w:gridCol w:w="698"/>
        <w:gridCol w:w="1105"/>
      </w:tblGrid>
      <w:tr>
        <w:trPr>
          <w:trHeight w:val="386" w:hRule="atLeast"/>
          <w:cantSplit w:val="true"/>
        </w:trPr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天台子安塑料制品有限公司</w:t>
            </w:r>
          </w:p>
        </w:tc>
        <w:tc>
          <w:tcPr>
            <w:tcW w:w="23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性质</w:t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制造业</w:t>
            </w:r>
          </w:p>
        </w:tc>
      </w:tr>
      <w:tr>
        <w:trPr>
          <w:trHeight w:val="450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地址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60" w:before="0" w:after="0"/>
              <w:rPr>
                <w:rFonts w:eastAsia="仿宋_GB2312;仿宋"/>
                <w:color w:val="333333"/>
                <w:sz w:val="28"/>
                <w:szCs w:val="28"/>
                <w:lang w:eastAsia="zh-CN"/>
              </w:rPr>
            </w:pPr>
            <w:r>
              <w:rPr>
                <w:color w:val="333333"/>
                <w:sz w:val="28"/>
                <w:szCs w:val="28"/>
                <w:lang w:eastAsia="zh-CN"/>
              </w:rPr>
              <w:t>天台县始丰街道西园路</w:t>
            </w:r>
            <w:r>
              <w:rPr>
                <w:color w:val="333333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邮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编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317200</w:t>
            </w:r>
          </w:p>
        </w:tc>
      </w:tr>
      <w:tr>
        <w:trPr>
          <w:trHeight w:val="505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人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余月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eastAsia="zh-CN"/>
              </w:rPr>
              <w:t>联系方式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 xml:space="preserve">13588235607  </w:t>
            </w:r>
            <w:r>
              <w:rPr>
                <w:rFonts w:cs="宋体"/>
                <w:sz w:val="24"/>
                <w:lang w:eastAsia="zh-CN"/>
              </w:rPr>
              <w:t>短号</w:t>
            </w:r>
          </w:p>
        </w:tc>
      </w:tr>
      <w:tr>
        <w:trPr>
          <w:trHeight w:val="505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参加人数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2</w:t>
            </w:r>
            <w:r>
              <w:rPr>
                <w:rFonts w:cs="宋体"/>
                <w:sz w:val="24"/>
                <w:lang w:val="en-US" w:eastAsia="zh-CN"/>
              </w:rPr>
              <w:t>（一人河南集合）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住宿要求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þ</w:t>
            </w:r>
            <w:r>
              <w:rPr>
                <w:rFonts w:cs="宋体"/>
                <w:sz w:val="24"/>
                <w:lang w:val="en-US" w:eastAsia="zh-CN"/>
              </w:rPr>
              <w:t>单间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lang w:val="en-US" w:eastAsia="zh-CN"/>
              </w:rPr>
              <w:t>标间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/>
                <w:sz w:val="24"/>
                <w:lang w:val="en-US" w:eastAsia="zh-CN"/>
              </w:rPr>
              <w:t>可拼间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96" w:hRule="atLeast"/>
          <w:cantSplit w:val="true"/>
        </w:trPr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参加场次（勾选，可多选）</w:t>
            </w:r>
          </w:p>
        </w:tc>
        <w:tc>
          <w:tcPr>
            <w:tcW w:w="34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020“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智汇台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百校引才”招聘会（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河南站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</w:rPr>
              <w:t>郑州大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337" w:hRule="atLeast"/>
          <w:cantSplit w:val="true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</w:rPr>
              <w:t>郑州轻工业大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310" w:hRule="atLeast"/>
          <w:cantSplit w:val="true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</w:rPr>
              <w:t>新乡学院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310" w:hRule="atLeast"/>
          <w:cantSplit w:val="true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</w:rPr>
              <w:t>河南理工大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</w:rPr>
              <w:t>√</w:t>
            </w:r>
          </w:p>
        </w:tc>
      </w:tr>
      <w:tr>
        <w:trPr>
          <w:trHeight w:val="323" w:hRule="atLeast"/>
          <w:cantSplit w:val="true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lang w:val="en-US" w:eastAsia="zh-CN"/>
              </w:rPr>
              <w:t>河南工业大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  <w:lang w:val="en-US" w:eastAsia="zh-CN"/>
              </w:rPr>
              <w:t>√</w:t>
            </w:r>
          </w:p>
        </w:tc>
      </w:tr>
      <w:tr>
        <w:trPr>
          <w:trHeight w:val="2269" w:hRule="atLeast"/>
          <w:cantSplit w:val="true"/>
        </w:trPr>
        <w:tc>
          <w:tcPr>
            <w:tcW w:w="911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528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简介（限</w:t>
            </w:r>
            <w:r>
              <w:rPr>
                <w:rFonts w:cs="宋体"/>
                <w:sz w:val="24"/>
              </w:rPr>
              <w:t>200</w:t>
            </w:r>
            <w:r>
              <w:rPr>
                <w:rFonts w:cs="宋体"/>
                <w:sz w:val="24"/>
              </w:rPr>
              <w:t>个汉字）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天台县子安塑料制品有限公司是一家从事汽车零配件制造的企业。筹建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008-12-15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现有职工总数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(100-200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eastAsia="zh-CN"/>
              </w:rPr>
              <w:t>）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人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注册资金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2117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、总资产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2117(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单位万元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)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。天台县子安塑料制品有限公司始终坚持“用户的需求，我们的追求”的服务宗旨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,"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管理创造价值，服务提升优势，品质至上，服务至优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"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是我们的发展理念。团结、创新、务实、奋进是矢志不渝的追求。企业倍加珍惜每一分荣誉，坚持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"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质量、用户至上、以质兴业、以优取胜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"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的经营宗旨，不断将良好产品贡献社会，与社会各界优势互补、同创辉煌</w:t>
            </w:r>
          </w:p>
        </w:tc>
      </w:tr>
      <w:tr>
        <w:trPr>
          <w:trHeight w:val="504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需求岗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人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历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薪酬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职位描述及要求</w:t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产品工程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若干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理工科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5000-7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质量工程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若干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理工科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  <w:lang w:val="en-US" w:eastAsia="zh-CN"/>
              </w:rPr>
              <w:t>5000-7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采购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若干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大专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不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4000-6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4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检测员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若干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理工科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  <w:lang w:val="en-US" w:eastAsia="zh-CN"/>
              </w:rPr>
              <w:t>5000-7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5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ERP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系统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若干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cs="宋体"/>
                <w:sz w:val="28"/>
                <w:szCs w:val="28"/>
                <w:lang w:eastAsia="zh-CN"/>
              </w:rPr>
              <w:t>本科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cs="宋体"/>
                <w:sz w:val="28"/>
                <w:szCs w:val="28"/>
                <w:lang w:eastAsia="zh-CN"/>
              </w:rPr>
              <w:t>计算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  <w:lang w:val="en-US" w:eastAsia="zh-CN"/>
              </w:rPr>
              <w:t>5000-7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6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生产储备干部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若干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大专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不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5000-7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/>
                <w:sz w:val="24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7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8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/>
          <w:sz w:val="24"/>
          <w:szCs w:val="24"/>
          <w:lang w:eastAsia="zh-CN"/>
        </w:rPr>
        <w:t>产品工程师：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1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负责隔音块类产品前期开发，按公司的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APQP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开发流程结合客户节点对项目进行产品开发、过程开发、以及工艺开发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2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负责从零件的结构、制造工艺出发，对数据进行审核，降低设计风险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负责对项目的工、检、模进行制造安排并跟踪进度并与客户工程部门相关人员联系，及时与客户沟通，做好开模前的数据分析工作，对客户的数据做到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天内有分析反馈，并跟踪落实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与客户交流产品开发过程中的问题点以及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EWO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Audit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问题零件分析更改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5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负责编制和修订相关的产品开发进度、原辅料清单、作业指导书、过程流程图、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PFMEA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、试验大纲、特性明细表、产品标准、技术协议和工艺规程等文件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6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负责对产品的样件进行功能匹配认证，并下发相关技术标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准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要求：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汽车、质量、体系等相关专业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本科以上学历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1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熟悉应用工程系统方法、过程系统方法、质量系统方法（具备完整的系统管理，过程流程，标准执行与理论）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2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熟练操作电脑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OFFICE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CAD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，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PRO/E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ERP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MRP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等办公软件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"</w:t>
        <w:tab/>
        <w:tab/>
        <w:tab/>
        <w:tab/>
        <w:tab/>
      </w:r>
    </w:p>
    <w:p>
      <w:pPr>
        <w:pStyle w:val="Normal"/>
        <w:rPr>
          <w:position w:val="0"/>
          <w:sz w:val="18"/>
          <w:sz w:val="18"/>
          <w:szCs w:val="18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性格稳重、原则性强、责任心强、有耐心、工作主动积极、严谨、敬业、具有团队合作精神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</w:r>
      <w:r>
        <w:rPr>
          <w:position w:val="0"/>
          <w:sz w:val="18"/>
          <w:sz w:val="18"/>
          <w:szCs w:val="18"/>
          <w:vertAlign w:val="baseline"/>
          <w:lang w:val="en-US" w:eastAsia="zh-CN"/>
        </w:rPr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/>
          <w:sz w:val="24"/>
          <w:szCs w:val="24"/>
          <w:lang w:eastAsia="zh-CN"/>
        </w:rPr>
        <w:t>质量工程师：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1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内部及供应商相关质量控制文件的修订与完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善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2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内外部质量问题的分析、处理、解决与跟踪反馈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产品质量的持续改进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定期抽检产品质量、产品审核实施及改进、委托相关性能试验，确保供货稳定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5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协助供应商产品质量问题改进与品质提升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6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对车间发生问题进行分析、解决、协调处理；对现场员工以及检验员的质量控制要求进行培训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7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产品断点管理与控制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8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问题点数据库建立与维护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9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售后不良件确认与分析解决，以及索赔件的确认及分析</w:t>
      </w:r>
    </w:p>
    <w:p>
      <w:pPr>
        <w:pStyle w:val="Normal"/>
        <w:numPr>
          <w:ilvl w:val="0"/>
          <w:numId w:val="0"/>
        </w:numPr>
        <w:ind w:left="0" w:hanging="0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/>
          <w:sz w:val="24"/>
          <w:szCs w:val="24"/>
          <w:lang w:eastAsia="zh-CN"/>
        </w:rPr>
        <w:t>采购：</w:t>
      </w:r>
    </w:p>
    <w:p>
      <w:pPr>
        <w:pStyle w:val="Normal"/>
        <w:numPr>
          <w:ilvl w:val="0"/>
          <w:numId w:val="1"/>
        </w:numPr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收集供应商信息资料、开发潜在供应商</w:t>
      </w:r>
    </w:p>
    <w:p>
      <w:pPr>
        <w:pStyle w:val="Normal"/>
        <w:numPr>
          <w:ilvl w:val="0"/>
          <w:numId w:val="0"/>
        </w:numPr>
        <w:ind w:left="0" w:hanging="0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2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对供应商的管理（价格、产能、流程、开发能力、台账等）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了解市场价格变化并分析及成本控制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组织召开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CS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会议，布点供应商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5.CS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会议后，督促质量验收协议、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SOR(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技术协议）、包装协议的签订，并签订试制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协议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跟踪控制供应商的开发进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检测员：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1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在各专业实验室负责人的领导下，完成下达的测试任务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严格按标准、规定进行测试工作，按时完成测试任务，对所承担的测试工作质量负责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负责样品测试报告的编制、打印、发送、交档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及时、准确、真实地做好测试原始记录及有关记录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或复核本岗位人员的测试记录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5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遵守实验室各项保密、安全、卫生等管理制度，有权拒绝不符合规定的测试工作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6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爱护仪器设备，做好保养工作，发生故障或出现异常情况应立即报告有关领导，不得擅自处理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7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未经考核合格者不可独立进行测试工作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8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爱护测试样品，保证样品不致丢失或损坏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9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对测试数据的真实性负责并接受监督员的监督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10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保持测试室清洁卫生，确保测试环境条件符合测试标准要求。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11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完成上级交办的其他工作。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12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经过培训，取得能力者参与不确定度的评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生产储备：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1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在工厂厂长领导下，贯彻公司精神开展各项工作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2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车间各资源调配（人和设备）；成本控制，节能减排，节约人力与原材料成本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按计划下发的生产计划组织安排生产；保质保量完成生产任务或临时任务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产品质量监督与提升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 xml:space="preserve">5. 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保证公司各项工作正常运行建立、健全本单位安全生产责任制；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组织制定本单位安全生产规章制度和操作规程；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组织制定并实施本单位安全生产教育和培训计划；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保证本单位安全生产投入的有效实施；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督促、检查本单位的安全生产工作，及时消除生产安全事故隐患；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组织制定并实施本单位的生产安全事故应急救援预案；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及时、如实报告生产安全事故。组织或者参与拟订本单位安全生产规章制度、操作规程和生产安全事故应急救援预案；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组织或者参与本单位安全生产教育和培训，如实记录安全生产教育和培训情况；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督促落实本单位重大危险源的安全管理措施；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组织或者参与本单位应急救援演练；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检查本单位的安全生产状况，及时排查生产安全事故隐患提出改进安全生产管理的建议；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制止和纠正违章指挥、强令冒险作业、违反操作规程的行为；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督促落实本单位安全生产整改措施。</w:t>
      </w:r>
      <w:r>
        <w:rPr>
          <w:rFonts w:eastAsia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"</w:t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6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车间员工的监督管理、绩效考核以及岗位技能培训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7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制定、完善、落实车间管理流程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position w:val="0"/>
          <w:sz w:val="21"/>
          <w:sz w:val="21"/>
          <w:szCs w:val="21"/>
          <w:vertAlign w:val="baseline"/>
          <w:lang w:val="en-US" w:eastAsia="zh-CN"/>
        </w:rPr>
        <w:t>8.</w:t>
      </w:r>
      <w:r>
        <w:rPr>
          <w:position w:val="0"/>
          <w:sz w:val="21"/>
          <w:sz w:val="21"/>
          <w:szCs w:val="21"/>
          <w:vertAlign w:val="baseline"/>
          <w:lang w:val="en-US" w:eastAsia="zh-CN"/>
        </w:rPr>
        <w:t>负责车间日常工作处理以及与其他部门之间的协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41:00Z</dcterms:created>
  <dc:creator>Administrator</dc:creator>
  <dc:description/>
  <dc:language>en-US</dc:language>
  <cp:lastModifiedBy>Clementine</cp:lastModifiedBy>
  <dcterms:modified xsi:type="dcterms:W3CDTF">2020-10-21T01:30:45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